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W odpowiedzi na zaproszenie do złożenia oferty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BSŁUGA PORTIERNI WRAZ Z OCHRONĄ MIENIA ORAZ  OBSŁUGA SZATNI BUDYNKU WYDZIAŁU NAUK SPOŁECZNYCH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postępowanie nr TZ-371/161/12,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/>
          <w:sz w:val="20"/>
        </w:rPr>
        <w:t>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realizację całości zamówienia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id="3"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Cena realizacji zamówienia brutto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7:00Z</dcterms:created>
  <dc:creator>Politechnika</dc:creator>
  <dc:description/>
  <cp:keywords/>
  <dc:language>en-US</dc:language>
  <cp:lastModifiedBy>abojarska</cp:lastModifiedBy>
  <cp:lastPrinted>2010-07-01T09:50:00Z</cp:lastPrinted>
  <dcterms:modified xsi:type="dcterms:W3CDTF">2012-11-20T10:27:00Z</dcterms:modified>
  <cp:revision>2</cp:revision>
  <dc:subject/>
  <dc:title/>
</cp:coreProperties>
</file>